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94360</wp:posOffset>
                </wp:positionV>
                <wp:extent cx="6717030" cy="9457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6880" cy="9457200"/>
                          <a:chOff x="0" y="0"/>
                          <a:chExt cx="6716880" cy="945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5400000">
                            <a:off x="-1370160" y="1370160"/>
                            <a:ext cx="9457200" cy="671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8915400"/>
                            <a:ext cx="4800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附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5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岳阳经济技术开发区污水处理厂截污管线及纳污范围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0.95pt;margin-top:61.1pt;width:744.65pt;height:617.55pt" coordorigin="-3419,1222" coordsize="14893,123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417;top:1221;width:14892;height:10577;mso-wrap-style:none;v-text-anchor:middle;rotation:90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13104;width:7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黑体;SimHei"/>
                            <w:color w:val="auto"/>
                            <w:lang w:val="en-US" w:eastAsia="zh-CN" w:bidi="ar-SA"/>
                          </w:rPr>
                          <w:t>附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5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黑体;SimHei"/>
                            <w:color w:val="auto"/>
                            <w:lang w:val="en-US" w:eastAsia="zh-CN" w:bidi="ar-SA"/>
                          </w:rPr>
                          <w:t>岳阳经济技术开发区污水处理厂截污管线及纳污范围示意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6865</wp:posOffset>
                </wp:positionH>
                <wp:positionV relativeFrom="paragraph">
                  <wp:posOffset>5422265</wp:posOffset>
                </wp:positionV>
                <wp:extent cx="73025" cy="198755"/>
                <wp:effectExtent l="61595" t="8255" r="6159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6400">
                          <a:off x="0" y="0"/>
                          <a:ext cx="73080" cy="198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.95pt;margin-top:426.9pt;width:5.7pt;height:15.6pt;mso-wrap-style:none;v-text-anchor:middle;rotation:39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800600</wp:posOffset>
                </wp:positionV>
                <wp:extent cx="1009650" cy="285750"/>
                <wp:effectExtent l="5080" t="5080" r="5715" b="408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85840"/>
                        </a:xfrm>
                        <a:prstGeom prst="wedgeRoundRectCallout">
                          <a:avLst>
                            <a:gd name="adj1" fmla="val -6351"/>
                            <a:gd name="adj2" fmla="val 18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3.4pt;margin-top:378pt;width:79.4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0:58:00Z</dcterms:created>
  <dc:creator>Administrator</dc:creator>
  <dc:description/>
  <cp:keywords/>
  <dc:language>en-US</dc:language>
  <cp:lastModifiedBy>胡鹏</cp:lastModifiedBy>
  <dcterms:modified xsi:type="dcterms:W3CDTF">2018-03-08T13:09:00Z</dcterms:modified>
  <cp:revision>3</cp:revision>
  <dc:subject/>
  <dc:title/>
</cp:coreProperties>
</file>